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Poczok Szabolcs jegyző, Kovács Katalin gazdálkodási irodavezető</w:t>
      </w:r>
    </w:p>
    <w:p>
      <w:pPr>
        <w:pStyle w:val="Normal"/>
        <w:rPr/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a Pénzügyi és Településfejlesztési Bizottsá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 8 d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őterjesztés tárgya:</w:t>
      </w:r>
      <w:r>
        <w:rPr>
          <w:sz w:val="22"/>
          <w:szCs w:val="22"/>
        </w:rPr>
        <w:t xml:space="preserve"> Javaslat a 2025. évi költségvetési rendelet módosításár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2011. évi CLXXXIX. törvény (Möt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2024. évi CX. törvény (Magyarország 2025. évi központi költségvetésérő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lőterjeszté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z Önkormányzat 2025. évi költségvetésének módosításáró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i törvény 34. §. (4) bekezdésében meghatározottak szerint Képviselő-testület az előirányzat módosítás és előirányzat átcsoportosítás átvezetéseként az</w:t>
      </w:r>
      <w:r>
        <w:rPr>
          <w:sz w:val="22"/>
          <w:szCs w:val="22"/>
          <w:shd w:fill="FFFFFF" w:val="clear"/>
        </w:rPr>
        <w:t xml:space="preserve"> első negyedév kivételével - negyedévenként, a döntése szerinti időpontokban, de legkésőbb az éves költségvetési beszámoló elkészítésének határidejéig, december 31-i hatállyal módosítja a költségvetési rendeletét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2/2025.(II.6.) számú rendeletében a 2025. évi költségvetés főösszegét 2.991.092.933 Ft-ban állapított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 előterjesztésben a 2025. július 01-től 2025. december 31-ig hozott testületi döntések, pénzügyi és településfejlesztési bizottsági határozatok, kiegészítő támogatások és egyéb kötött felhasználású támogatások pénzügyi vonzatát, továbbá </w:t>
      </w:r>
      <w:bookmarkStart w:id="0" w:name="_Hlk189047763"/>
      <w:r>
        <w:rPr>
          <w:sz w:val="22"/>
          <w:szCs w:val="22"/>
        </w:rPr>
        <w:t>4/2013. (I.11) Korm. rendelet 17. mellékletében előírt kötelező egyezőségek megteremtése miatti</w:t>
      </w:r>
      <w:r>
        <w:rPr>
          <w:shd w:fill="FFFFFF" w:val="clear"/>
        </w:rPr>
        <w:t xml:space="preserve"> </w:t>
      </w:r>
      <w:r>
        <w:rPr>
          <w:sz w:val="22"/>
          <w:szCs w:val="22"/>
        </w:rPr>
        <w:t>saját hatáskörben történt átcsoportosítások pénzügyi vonzatát mutatjuk be</w:t>
      </w:r>
      <w:bookmarkEnd w:id="0"/>
      <w:r>
        <w:rPr>
          <w:sz w:val="22"/>
          <w:szCs w:val="22"/>
        </w:rPr>
        <w:t>. A rendelet-tervezet és annak mellékletei ez alapján az előterjesztés alapján kész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Bevételi előirányzatok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  <w:highlight w:val="yellow"/>
          <w:u w:val="single"/>
        </w:rPr>
      </w:pPr>
      <w:r>
        <w:rPr>
          <w:i/>
          <w:i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célú támogatások államháztartáson belülről előirányzatnál az </w:t>
      </w:r>
      <w:r>
        <w:rPr>
          <w:i/>
          <w:iCs/>
          <w:sz w:val="22"/>
          <w:szCs w:val="22"/>
        </w:rPr>
        <w:t xml:space="preserve">önkormányzatok működési támogatásai előirányzat növelése </w:t>
      </w:r>
      <w:r>
        <w:rPr>
          <w:b/>
          <w:bCs/>
          <w:i/>
          <w:iCs/>
          <w:sz w:val="22"/>
          <w:szCs w:val="22"/>
        </w:rPr>
        <w:t>8.460.052</w:t>
      </w:r>
      <w:r>
        <w:rPr>
          <w:i/>
          <w:iCs/>
          <w:sz w:val="22"/>
          <w:szCs w:val="22"/>
        </w:rPr>
        <w:t xml:space="preserve"> Ft-tal indokolt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változás növekedés részletezés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működésének általános támogatásához nyújtott pótlólagos előirányzat összege 7.270.225 Ft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köznevelési feladatainak támogatására nyújtott pótlólagos támogatás összege 3.188.148 F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olgármesteri illetményhez és költségtérítéshez nyújtott támogatás 2.795.457 F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ulturális feladatok bérjellegű támogatásra kapott előirányzat összege 2.088.692 F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 szociális ágazati pótlék összege 2.491.798 Ft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bookmarkStart w:id="1" w:name="_Hlk208843605"/>
      <w:r>
        <w:rPr>
          <w:sz w:val="22"/>
          <w:szCs w:val="22"/>
        </w:rPr>
        <w:t xml:space="preserve">Bana Község Önkormányzata által a Bábolnai Közös Önkormányzati Hivatal fenntartásához nyújtott működési célú hozzájárulás előirányzata 9.374.268 Ft-tal csökkent. </w:t>
      </w:r>
      <w:bookmarkEnd w:id="1"/>
      <w:r>
        <w:rPr>
          <w:sz w:val="22"/>
          <w:szCs w:val="22"/>
        </w:rPr>
        <w:t>Bana Község Önkormányzata a 2025. II. félévi hozzájárulás összegét 2026. január 30. napján fizette be a Bábolnai Közös Önkormányzati Hivatal számlájá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 felhalmozási célú támogatások államháztartáson belülről bevételi jogcím </w:t>
      </w:r>
      <w:r>
        <w:rPr>
          <w:b/>
          <w:bCs/>
          <w:i/>
          <w:iCs/>
          <w:sz w:val="22"/>
          <w:szCs w:val="22"/>
        </w:rPr>
        <w:t>28.386.584</w:t>
      </w:r>
      <w:r>
        <w:rPr>
          <w:i/>
          <w:iCs/>
          <w:sz w:val="22"/>
          <w:szCs w:val="22"/>
        </w:rPr>
        <w:t xml:space="preserve"> Ft-tal emelkedett.</w:t>
      </w:r>
      <w:r>
        <w:rPr>
          <w:sz w:val="22"/>
          <w:szCs w:val="22"/>
        </w:rPr>
        <w:t xml:space="preserve"> A Versenyképes járások THÁT/48-3/2025-KTM projektre 22.297.357 Ft, a Magyar Falu program keretében „Bábolna Százszorszép Óvoda és Bölcsőde játszóudvarának korszerűsítése projektre 5.969.227 Ft támogatásban részesültünk. A Bábolnai Alapszolgáltatási Központ intézmény a Komárom-Esztergom Vármegyei Önkormányzattól 120.000 Ft vissza nem térítendő támogatásban részesült, amely informatikai eszköz beszerzésére fordítand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  <w:szCs w:val="22"/>
        </w:rPr>
        <w:t xml:space="preserve">A Közhatalmi bevételek előirányzata </w:t>
      </w:r>
      <w:r>
        <w:rPr>
          <w:b/>
          <w:bCs/>
          <w:i/>
          <w:iCs/>
          <w:sz w:val="22"/>
          <w:szCs w:val="22"/>
        </w:rPr>
        <w:t>88.044.743</w:t>
      </w:r>
      <w:r>
        <w:rPr>
          <w:i/>
          <w:iCs/>
          <w:sz w:val="22"/>
          <w:szCs w:val="22"/>
        </w:rPr>
        <w:t xml:space="preserve"> Ft-tal emelkedett. </w:t>
      </w:r>
    </w:p>
    <w:p>
      <w:pPr>
        <w:pStyle w:val="Listaszerbekezds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Építményadó esetében 10.012.837 Ft, telekadó esetében 12.402.196 Ft, helyi iparűzési adó esetében 65.649.115 Ft, egyéb közhatalmi bevételek esetében 791.248 Ft többletbevétel realizálódot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ányszemélyek kommunális adójánál 810.653 Ft előirányzat csökkentést kellett eszközölni, ennek oka, hogy a szűrővizsgálatokra adott mentességek miatt visszafizetési kötelezettségünk keletkezet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  <w:szCs w:val="22"/>
        </w:rPr>
        <w:t xml:space="preserve">Működési bevételek előirányzata </w:t>
      </w:r>
      <w:r>
        <w:rPr>
          <w:b/>
          <w:bCs/>
          <w:i/>
          <w:iCs/>
          <w:sz w:val="22"/>
          <w:szCs w:val="22"/>
        </w:rPr>
        <w:t>64.768.644</w:t>
      </w:r>
      <w:r>
        <w:rPr>
          <w:i/>
          <w:iCs/>
          <w:sz w:val="22"/>
          <w:szCs w:val="22"/>
        </w:rPr>
        <w:t xml:space="preserve"> Ft-tal került megemelésre.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elések nyilvántartási számlák és a teljesítés nyilvántartási számlák egyenlegei egyezőségének megteremtéséhez az áru és készletértékesítés előirányzatát 522.500 Ft-tal, a szolgáltatások ellenértékének előirányzatát 21.673.571 Ft-tal emeltük meg. A tulajdonosi bevételek előirányzatát 1.888.898 Ft-tal csökkentettük. Az ellátási díjak előirányzatát 24.027.163 Ft-tal, a kiszámlázott általános forgalmi adó előirányzatát 10.173.395 Ft-tal, a kamatbevételek előirányzatát 9.544.684 Ft-tal és az egyéb működési bevételek előirányzatát 716.235 Ft-tal emeltük az Önkormányzatnál és intézményeinél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ások ellenértéke előirányzat tartalmazza a Rába Quelle Kft. részére és a Komárom-Esztergom Vármegyei Kormányhivatal részére továbbszámlázott közüzemi díjak összegét, az Egészségügyi Központ használata után kiszámlázott közműátalány összegét, a kiszámlázott bérleti díjakat, közterülethasználati díjakat, a Tatabányai Tankerületi Központ részére a sportcsarnok takarítás költségeinek továbbszámlázott összegé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tulajdonosi bevételek az önkormányzati lakások bérleti díjából származó bevétele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Felhalmozási bevételek előirányzata </w:t>
      </w:r>
      <w:r>
        <w:rPr>
          <w:b/>
          <w:bCs/>
          <w:i/>
          <w:iCs/>
          <w:sz w:val="22"/>
          <w:szCs w:val="22"/>
        </w:rPr>
        <w:t>85.615</w:t>
      </w:r>
      <w:r>
        <w:rPr>
          <w:i/>
          <w:iCs/>
          <w:sz w:val="22"/>
          <w:szCs w:val="22"/>
        </w:rPr>
        <w:t xml:space="preserve"> Ft-tal emelkedett. </w:t>
      </w:r>
      <w:r>
        <w:rPr>
          <w:sz w:val="22"/>
          <w:szCs w:val="22"/>
        </w:rPr>
        <w:t>Bábolna Város Önkormányzat állványos műtőslámpát értékesített 10.000 Ft értékben. A Bábolna Közös Önkormányzati Hivatal esetén notebook-ot értékesítettünk 75.615 Ft értékbe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működési célú átvett pénzeszközök előirányzata </w:t>
      </w:r>
      <w:r>
        <w:rPr>
          <w:b/>
          <w:bCs/>
          <w:i/>
          <w:iCs/>
          <w:sz w:val="22"/>
          <w:szCs w:val="22"/>
        </w:rPr>
        <w:t>8.328.100</w:t>
      </w:r>
      <w:r>
        <w:rPr>
          <w:i/>
          <w:iCs/>
          <w:sz w:val="22"/>
          <w:szCs w:val="22"/>
        </w:rPr>
        <w:t xml:space="preserve"> Ft-tal emelkedett.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Bábolnai Százszorszép Óvoda és Bölcsőde intézmény esetében az elektronikai hulladékgyűjtés lebonyolításához kapott támogatás emelte a fenti előirányzatot 20.000 Ft-ta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Kukorica Fesztivál támogatására 1.490.000 Ft, a Bábolna BIO Run futóverseny támogatására 6.675.000 Ft, a bábolnai Százszorszép Óvoda és Bölcsőde elektronikus hulladékgyűjtésének támogatására 20.000 Ft érkezett 2025.  II. félévben. Továbbá a Pannon Szélerőmű Kft. 143.100 Ft-tal több támogatást utalt a betervezett előirányzathoz képes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enti összegek együttesen emelték a működési célú átvett pénzeszközök előirányzatá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felhalmozási célú átvett pénzeszközök előirányzata </w:t>
      </w:r>
      <w:r>
        <w:rPr>
          <w:b/>
          <w:bCs/>
          <w:i/>
          <w:iCs/>
          <w:sz w:val="22"/>
          <w:szCs w:val="22"/>
        </w:rPr>
        <w:t>749.998</w:t>
      </w:r>
      <w:r>
        <w:rPr>
          <w:i/>
          <w:iCs/>
          <w:sz w:val="22"/>
          <w:szCs w:val="22"/>
        </w:rPr>
        <w:t xml:space="preserve"> Ft-tal emelkedett.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irányzat a lakosságnak adott felhalmozási célú kölcsönök visszafizetett összegeit tartalmazza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finanszírozási bevételek előirányzata </w:t>
      </w:r>
      <w:r>
        <w:rPr>
          <w:b/>
          <w:bCs/>
          <w:i/>
          <w:iCs/>
          <w:sz w:val="22"/>
          <w:szCs w:val="22"/>
        </w:rPr>
        <w:t>679.696.410</w:t>
      </w:r>
      <w:r>
        <w:rPr>
          <w:i/>
          <w:iCs/>
          <w:sz w:val="22"/>
          <w:szCs w:val="22"/>
        </w:rPr>
        <w:t xml:space="preserve"> Ft-tal emelkedet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államháztartáson belüli </w:t>
      </w:r>
      <w:r>
        <w:rPr>
          <w:sz w:val="22"/>
          <w:szCs w:val="22"/>
        </w:rPr>
        <w:t>megelőlegezések előirányzata 35.055.483 Ft-tal emelkedett, amely a Magyar Államkincstár által, a nettó finanszírozás keretében folyósított állami támogatás megelőlegezés összegét tartalmazz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Önkormányzat intézményeinek nyújtott finanszírozási bevételek előirányzata 5.359.073 Ft-tal  csökkent.</w:t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z Önkormányzat intézményeinél a 4/2013. (I.11) Korm. rendelet 17. mellékletében előírt kötelező egyezőségek megteremtése miatti</w:t>
      </w:r>
      <w:r>
        <w:rPr>
          <w:shd w:fill="FFFFFF" w:val="clear"/>
        </w:rPr>
        <w:t xml:space="preserve"> </w:t>
      </w:r>
      <w:r>
        <w:rPr>
          <w:sz w:val="22"/>
          <w:szCs w:val="22"/>
        </w:rPr>
        <w:t>saját hatáskörben történt átcsoportosítások, illetve az Intézményeknél keletkezett pénzmaradvány összege tette szükségessé az előirányzat csökkentésé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Önkormányzatunk 2025. év második félévében háromszor végzett pénzeszközök lekötött betétként való elhelyezést 100.000.000 Ft, 100.000.000 Ft és 450.000.000 Ft összegben. A lekötések halmozott összegével – azaz 650.000.000 Ft-tal - került emelésre az előirányzat a betét visszavezetésekor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et figyelembe véve a költségvetés bevételének fő összege 878.520.146 Ft-tal emelkedet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Kiadási előirányzatok</w:t>
      </w:r>
    </w:p>
    <w:p>
      <w:pPr>
        <w:pStyle w:val="Heading1"/>
        <w:spacing w:before="0" w:after="0"/>
        <w:ind w:left="50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személyi juttatások előirányzatát</w:t>
      </w:r>
      <w:r>
        <w:rPr>
          <w:sz w:val="22"/>
          <w:szCs w:val="22"/>
        </w:rPr>
        <w:t xml:space="preserve"> az Önkormányzatnál és intézményeinél 45.951.529 Ft-tal emeltük meg.</w:t>
      </w:r>
    </w:p>
    <w:p>
      <w:pPr>
        <w:pStyle w:val="Normal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2"/>
          <w:szCs w:val="22"/>
        </w:rPr>
        <w:t xml:space="preserve">A munkaadókat terhelő járulékok és szociális hozzájárulási adó előirányzata </w:t>
      </w:r>
      <w:r>
        <w:rPr>
          <w:sz w:val="22"/>
          <w:szCs w:val="22"/>
        </w:rPr>
        <w:t>5.102.054 Ft-tal emelkedett az 1. pontban részletezett változás vonzatakén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dologi kiadások előirányzatát</w:t>
      </w:r>
      <w:r>
        <w:rPr>
          <w:sz w:val="22"/>
          <w:szCs w:val="22"/>
        </w:rPr>
        <w:t xml:space="preserve"> a 2025. költségvetési év II. félévében 16.549.901 Ft-tal emeltük. Az előirányzat növelését több tényező is befolyásolta. Egyrészt a beruházások lebonyolítása után felszámított fordított ÁFA összege, másrészt a 4/2013. (I.11.) Korm. rendelet 17. mellékletében foglalt kötelező egyezőségek megteremtése miatt átcsoportosított előirányzatok összegei növelték a dologi kiadás előirányzatát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Önkormányzatnál az egyéb működési célú kiadások előirányzatát 218.097.533 Ft-tal növeltük.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befizetései előirányzat 34.083.347 Ft-tal emelkedett 2025. II. félévben. </w:t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>Ezen a jogcímen az államháztartáson belüli megelőlegezések (nettó finanszírozás) változását könyveljük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 xml:space="preserve">Az egyéb működési célú támogatások előirányzatát 1.430.000 Ft-tal növeltük. 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SacraVelo projekt fenntartási költségeire 30.000 Ft befizetést teljesítettünk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Komárom é Környéke Önkormányzati Társulás részére átadandó működési hozzájárulás előirányzatát 1.400.000 Ft-tal emeltük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tartalék előirányzata összességében 182.614.186 Ft-tal növekedett, amely a növelő és a csökkentő tényezők együttes összege.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Csökkentő tényezők: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aszerbekezds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épviselő-testületi határozatok: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  <w:t>126/2025. (VII.31.) és 155/2025. (X.20.) számú határozatok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ügyi és Településfejlesztési Bizottsági határozatok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/2025. (II.03.); 45/2025. (V.26.) és 60/2025. (VI.26.) számú határozat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övelő tényező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4/2013. (I.11) Korm. rendelet 17. mellékletében előírt kötelező egyezőségek megteremtése miatti</w:t>
      </w:r>
      <w:r>
        <w:rPr>
          <w:shd w:fill="FFFFFF" w:val="clear"/>
        </w:rPr>
        <w:t xml:space="preserve"> </w:t>
      </w:r>
      <w:r>
        <w:rPr>
          <w:sz w:val="22"/>
          <w:szCs w:val="22"/>
        </w:rPr>
        <w:t>saját hatáskörben történt átcsoportosítások, amely magába foglalja a működési bevételek, helyi adó bevételek 2025. II. félévben befolyt többletbevételeit. Továbbá taetalmazza a 2025. II. félévben kapott normatív állai támogatások összegét. A tartalék összegét növelte még az irányítószervi támogatás összegének változás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ruházás előirányzata 11.810.217 Ft-tal emelkedet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változást Intézményekénti kimutatás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ábolnai Közös Önkormányzati Hivatal 436.540 Ft-os csökkené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Bábolnai Alapszolgáltatási Központ 118.677 Ft-os emelkedés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ábolna Város Önkormányzata: 35.000.000 Ft-os emelkedés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Bábolnai Százszorszép Óvoda és Bölcsőde: 4.718.453 Ft-os csökkenés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ábolna Városi Könyvtár, Művelődési és Sportközpont: 18.153.467 Ft-os csökkenés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változások részletes kimutatását a 3. melléklet tartalmazza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felújítások előirányzata 78.491.114 Ft-tal csökkent</w:t>
      </w:r>
      <w:r>
        <w:rPr>
          <w:sz w:val="22"/>
          <w:szCs w:val="22"/>
        </w:rPr>
        <w:t>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 csökkentés oka, hogy az előirányzat átcsoportosításra került a beruházási kiadások és a fordított áfa esetében a dologi kiadások közé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Az előirányzat változások részletes kimutatását a 3. melléklet tartalmazza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z egyéb felhalmozási célú kiadások előirányzata 500.000 Ft-tal emelkedett. </w:t>
      </w:r>
    </w:p>
    <w:p>
      <w:pPr>
        <w:pStyle w:val="Normal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A 139/025. (IX.1.) számú Képviselő-testületi határozatban megállapított visszatérítendő támogatás összegével emeltük az eredeti előirányzatot.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8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finanszírozási kiadások előirányzata 659.000.026 Ft-tal növekedett.</w:t>
      </w:r>
    </w:p>
    <w:p>
      <w:pPr>
        <w:pStyle w:val="Normal"/>
        <w:ind w:left="4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államháztartáson belüli </w:t>
      </w:r>
      <w:r>
        <w:rPr>
          <w:sz w:val="22"/>
          <w:szCs w:val="22"/>
        </w:rPr>
        <w:t>megelőlegezések előirányzata emelkedett 14.359.099 Ft-tal. Ez az előirányzati sor a Magyar Államkincstár részére, a nettó finanszírozás keretében folyósított állami támogatás megelőlegezés összegének visszafizetését tartalmazza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i/>
          <w:iCs/>
          <w:sz w:val="22"/>
          <w:szCs w:val="22"/>
        </w:rPr>
        <w:t>Az Önkormányzat intézményeinek nyújtott finanszírozási kiadások előirányzata 5.359.073 Ft-tal  csökkent.</w:t>
      </w:r>
    </w:p>
    <w:p>
      <w:pPr>
        <w:pStyle w:val="Normal"/>
        <w:ind w:left="50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>Önkormányzatunk 2025. év második félévében háromszor végzett pénzeszközök lekötött betétként való elhelyezést 100.000.000 Ft, 100.000.000 Ft és 450.000.000 Ft összegben. A lekötések halmozott összegével- azaz 650.000.000 Ft-tal -  került emelésre az előirányzat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Fentieket figyelembe véve a költségvetés kiadásának fő összege 878.520.146 Ft-tal emelkedet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III. A rendelet-tervezet előzetes hatásvizsgálata</w:t>
      </w:r>
    </w:p>
    <w:p>
      <w:pPr>
        <w:pStyle w:val="Normal"/>
        <w:autoSpaceDE w:val="false"/>
        <w:spacing w:before="0" w:after="20"/>
        <w:jc w:val="both"/>
        <w:rPr/>
      </w:pPr>
      <w:r>
        <w:rPr>
          <w:sz w:val="22"/>
          <w:szCs w:val="22"/>
        </w:rPr>
        <w:t>A jogalkotásról szóló 2010. évi CXXX. törvény (Jat.) 17. §-18. §-ai előzetes hatásvizsgálatot és indokolási kötelezettséget írnak elő. A hatásvizsgálat során vizsgálni kell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tervezett jogszabály valamennyi jelentősnek ítélt hatását, különösen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társadalmi, gazdasági, költségvetési hatása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környezeti és egészségi következményeit,</w:t>
      </w:r>
    </w:p>
    <w:p>
      <w:pPr>
        <w:pStyle w:val="Normal"/>
        <w:numPr>
          <w:ilvl w:val="1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ket befolyásoló hatásait, valamint</w:t>
      </w:r>
    </w:p>
    <w:p>
      <w:pPr>
        <w:pStyle w:val="Normal"/>
        <w:numPr>
          <w:ilvl w:val="0"/>
          <w:numId w:val="6"/>
        </w:numPr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jogszabály megalkotásának szükségességét, a jogalkotás elmaradásának várható következményeit, és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/>
      </w:pPr>
      <w:r>
        <w:rPr>
          <w:sz w:val="22"/>
          <w:szCs w:val="22"/>
        </w:rPr>
        <w:t>a jogszabály alkalmazásához szükséges személyi, szervezeti, tárgyi és pénzügyi feltételeket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3584"/>
        <w:gridCol w:w="2065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társadalmi hatás</w:t>
            </w:r>
            <w:r>
              <w:rPr>
                <w:sz w:val="22"/>
                <w:szCs w:val="22"/>
              </w:rPr>
              <w:t>: A költségvetési rendelet-tervezet társadalmi hatása pozitív, ugyanis a beépített kiadási tételek ösztönzik a fiatalok helyben maradását, támogatják a szociálisan rászorulókat, fenntartja a magas szintű foglalkoztatottságot és segíti, hogy a munkanélküliség a megyében a legalacsonyabb maradjon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rnyezeti következmény</w:t>
            </w:r>
            <w:r>
              <w:rPr>
                <w:sz w:val="22"/>
                <w:szCs w:val="22"/>
              </w:rPr>
              <w:t>: Egyes költségvetési tételeknek (beruházások) vannak környezeti vonzatai. A beruházások során a Képviselő-testület a fenntarthatóság és a környezetvédelem követelményét szem előtt tartja, az illetékes szervekkel való konzultációt lefolytatja, véleményüket kikéri és maximálisan figyelembe veszi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ervezet nem növeli az adminisztrációt  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gazdasági hatás</w:t>
            </w:r>
            <w:r>
              <w:rPr>
                <w:sz w:val="22"/>
                <w:szCs w:val="22"/>
              </w:rPr>
              <w:t>: A költségvetési rendelettervezet kizárólag a korábbi években megállapított adómértékekkel és a rendelkezésre álló központi támogatásokkal számol. A településen működő vállalatok számára a fizetendő helyi adó évek óta jól tervezhető. A költségvetési rendelet-tervezet olyan kiadási tételekkel számol, amelyek vonzóbbá teszik a települést a vállalkozások és a településen élő és dolgozó személyek számár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egészségi következmény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2022. április 1. napjától kezdődően az Egészségügyi Központban biztosítja a település egészségügyi alapellátását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/>
            </w:pPr>
            <w:r>
              <w:rPr>
                <w:sz w:val="22"/>
                <w:szCs w:val="22"/>
                <w:u w:val="single"/>
              </w:rPr>
              <w:t>költségvetési hatás</w:t>
            </w:r>
            <w:r>
              <w:rPr>
                <w:sz w:val="22"/>
                <w:szCs w:val="22"/>
              </w:rPr>
              <w:t>: A költségvetési hatást a költségvetési rendelettervezet tartalmazza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e, a jogalkotás elmaradásának várható következményei: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szabály megalkotásának szükségessége: A jogszabály rendelkezése szerint </w:t>
            </w:r>
            <w:r>
              <w:rPr>
                <w:sz w:val="22"/>
                <w:szCs w:val="22"/>
                <w:shd w:fill="FFFFFF" w:val="clear"/>
              </w:rPr>
              <w:t>az első negyedév kivételével - negyedévenként, de legkésőbb az éves költségvetési beszámoló elkészítésének határ- idejéig, december 31-i hatállyal módosítja a költségvetési rendeletét az Önkormányzat Képviselő-testülete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, ahogy korábban, most is rendelkezésre állnak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 alapján a rendelet-tervezetet tárgyalja meg, majd döntsön a 2025. évi költségvetés tárgyában, melynek fő összege 4.364.463.141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6. februá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dr. Horváth Klára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polgármester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ábolna Város Önkormányzat Képviselő-testületének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…</w:t>
      </w:r>
      <w:r>
        <w:rPr>
          <w:rFonts w:cs="Times New Roman" w:ascii="Times New Roman" w:hAnsi="Times New Roman"/>
          <w:b w:val="false"/>
          <w:sz w:val="22"/>
          <w:szCs w:val="22"/>
        </w:rPr>
        <w:t>../2026 .(………)  rendelete az Önkormányzat 2025. évi költségvetéséről szóló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/2025. (II.6.) önkormányzati rendelet módosításáról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Bábolna Város Önkormányzat Képviselő-testülete az Alaptörvény 32. cikk (2) bekezdésében meghatározott eredeti jogalkotói hatáskörében, az Alaptörvény 32. cikk (1) bekezdésének f) pontjában meghatározott feladatkörében eljárva a következőket rendeli el:</w:t>
      </w:r>
    </w:p>
    <w:p>
      <w:pPr>
        <w:pStyle w:val="Normal"/>
        <w:spacing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jc w:val="both"/>
        <w:rPr/>
      </w:pPr>
      <w:r>
        <w:rPr>
          <w:sz w:val="22"/>
          <w:szCs w:val="22"/>
        </w:rPr>
        <w:t>A Bábolna Város Önkormányzatának 2025. évi költségvetéséről szóló 2/2025. (II. 6.) önkormányzati rendelet 1. §-a helyébe a következő rendelkezés lép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. §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Képviselő-testület a rendelet 1. és 4. melléklete szerint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) az önkormányzat 2025. évi költségvetési kiadásainak fedezetéül szolgáló bevételek főösszegét 4.364.463.141 Ft-ban állapítja meg, amelyből felhalmozási célú bevétel 30.391.660 Ft, a működési célú bevétel 2.033.312.172 Ft, a finanszírozási célú bevétel 2.300.759.309 Ft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b) az önkormányzat összes kiadását 4.364.463.141 Ft-ban, ezen belül költségvetési kiadását 2.420.398.611 Ft-ban hagyja jóvá, amelyből a felhalmozási célú kiadás 201.939.316 Ft, a működési célú kiadások összege 2.218.459.295 Ft, a finanszírozási célú kiadások összege 1.944.064.530 F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tárgyévi költségvetési bevételek és kiadások különbözeteként a költségvetési hiány összege az alábbiak szerint kerül megállapításr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) előző évi pénzmaradványt nem tartalmazó költségvetési bevételek: 2.063.703.832 Ft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b) finanszírozási műveleteket nem tartalmazó költségvetési kiadások: 2.420.398.611 Ft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c) a költségvetési hiány összege: 356.694.779 Ft , amelyet belső finanszírozásból a pénzmaradvány biztosí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) A Képviselő-testület a költségvetési szervek bevételi és kiadási főösszegét az alábbiak szerint állapítja meg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Önkormányzat: 3.591.581.452 F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Közös Önkormányzati Hivatal: 200.896.313 F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Alapszolgáltatási Központ: 208.837.998 F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) Óvoda és Bölcsőde: 258.867.096 Ft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e) Művelődési és Sportközpont: 104.280.282 Ft.</w:t>
      </w:r>
    </w:p>
    <w:p>
      <w:pPr>
        <w:pStyle w:val="Normal"/>
        <w:spacing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§ </w:t>
      </w:r>
    </w:p>
    <w:p>
      <w:pPr>
        <w:pStyle w:val="Normal"/>
        <w:rPr/>
      </w:pPr>
      <w:r>
        <w:rPr>
          <w:sz w:val="22"/>
          <w:szCs w:val="22"/>
        </w:rPr>
        <w:t>(1) A Rendelet 1. melléklete helyébe az 1. melléklet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A Rendelet 2. melléklete helyébe a 2. melléklet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A Rendelet 3. melléklete helyébe a 3. melléklet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4) A Rendelet 4. melléklete helyébe a 4. melléklet lép.</w:t>
      </w:r>
    </w:p>
    <w:p>
      <w:pPr>
        <w:pStyle w:val="Normal"/>
        <w:rPr/>
      </w:pPr>
      <w:r>
        <w:rPr>
          <w:sz w:val="22"/>
          <w:szCs w:val="22"/>
        </w:rPr>
        <w:t>(5) A Rendelet 5. melléklete helyébe az 5. melléklet lép.</w:t>
      </w:r>
    </w:p>
    <w:p>
      <w:pPr>
        <w:pStyle w:val="Normal"/>
        <w:rPr/>
      </w:pPr>
      <w:r>
        <w:rPr>
          <w:sz w:val="22"/>
          <w:szCs w:val="22"/>
        </w:rPr>
        <w:t>(6) A Rendelet 6. melléklete helyébe a 6. melléklet lép.</w:t>
      </w:r>
    </w:p>
    <w:p>
      <w:pPr>
        <w:pStyle w:val="Normal"/>
        <w:rPr/>
      </w:pPr>
      <w:r>
        <w:rPr>
          <w:sz w:val="22"/>
          <w:szCs w:val="22"/>
        </w:rPr>
        <w:t>(7) A Rendelet 10. melléklete helyébe a 7. melléklet lép.</w:t>
      </w:r>
    </w:p>
    <w:p>
      <w:pPr>
        <w:pStyle w:val="Normal"/>
        <w:rPr/>
      </w:pPr>
      <w:r>
        <w:rPr>
          <w:sz w:val="22"/>
          <w:szCs w:val="22"/>
        </w:rPr>
        <w:t>(8) A Rendelet 11. melléklete helyébe a 8. melléklet lép.</w:t>
      </w:r>
    </w:p>
    <w:p>
      <w:pPr>
        <w:pStyle w:val="Normal"/>
        <w:spacing w:before="360" w:after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§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 a rendelet 2026. ………………… -én lép hatályba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r. Horváth Klára</w:t>
        <w:tab/>
        <w:tab/>
        <w:tab/>
        <w:tab/>
        <w:t>dr. Poczok Szabolc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lgármester</w:t>
        <w:tab/>
        <w:tab/>
        <w:tab/>
        <w:tab/>
        <w:tab/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1200" w:after="0"/>
        <w:ind w:left="902"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BF8F00"/>
    </w:rPr>
  </w:style>
  <w:style w:type="character" w:styleId="WW8Num13z0">
    <w:name w:val="WW8Num13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17:00Z</dcterms:created>
  <dc:creator>DELL</dc:creator>
  <dc:description/>
  <cp:keywords/>
  <dc:language>en-US</dc:language>
  <cp:lastModifiedBy>Bábolna | Info</cp:lastModifiedBy>
  <cp:lastPrinted>2025-09-16T09:13:00Z</cp:lastPrinted>
  <dcterms:modified xsi:type="dcterms:W3CDTF">2026-02-10T11:17:00Z</dcterms:modified>
  <cp:revision>2</cp:revision>
  <dc:subject/>
  <dc:title>Előterjesztés</dc:title>
</cp:coreProperties>
</file>